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ahoma" w:hAnsi="Tahoma" w:cs="Tahom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ounterculture Note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Cultural Upheaval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 toward ____________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Cs w:val="26"/>
        </w:rPr>
        <w:t xml:space="preserve">______________________________- </w:t>
      </w:r>
      <w:r>
        <w:rPr>
          <w:rFonts w:cs="Arial" w:ascii="Arial" w:hAnsi="Arial"/>
          <w:color w:val="000000"/>
          <w:szCs w:val="26"/>
        </w:rPr>
        <w:t>James Dean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______________________________ of young people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Outrage against ________________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Political ________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Drugs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Beflowered ______________________________ &amp; men w/ long hair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Sexual Revolution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______________________, 1960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i/>
          <w:iCs/>
          <w:color w:val="000000"/>
          <w:szCs w:val="26"/>
        </w:rPr>
        <w:t xml:space="preserve">Sexual Behavior in the Human Male 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Also stated that _____ of males were ___________________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Controversial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Gay Liberation Movement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, 1969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____________________________ by off-duty police officers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Energized gay &amp; lesbian ____________________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Led to ______________________________ &amp; fight for gay/lesbian right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_- demanded equal rights &amp; social acceptance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Demonstrations, ___________________________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Chicano Movemen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“</w:t>
      </w:r>
      <w:r>
        <w:rPr>
          <w:rFonts w:cs="Arial" w:ascii="Arial" w:hAnsi="Arial"/>
          <w:color w:val="000000"/>
          <w:szCs w:val="26"/>
        </w:rPr>
        <w:t xml:space="preserve">____________ Power”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Texas’ Mexican American Youth Organization- contributed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ab/>
        <w:t xml:space="preserve">establishing _____________________________, housing, employment &amp; health care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Growing ____________________________ in Mexican-American community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___ programs on college campuse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Helvetica" w:hAnsi="Helvetica" w:cs="Helvetica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Asian-American Movement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_______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United Asian-Americans &amp; pushed for ________________________________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“</w:t>
      </w:r>
      <w:r>
        <w:rPr>
          <w:rFonts w:cs="Arial" w:ascii="Arial" w:hAnsi="Arial"/>
          <w:color w:val="000000"/>
          <w:szCs w:val="26"/>
        </w:rPr>
        <w:t>_____________Power”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  <w:color w:val="000000"/>
          <w:szCs w:val="26"/>
        </w:rPr>
        <w:t xml:space="preserve"> </w:t>
      </w:r>
      <w:r>
        <w:rPr>
          <w:rFonts w:cs="Arial" w:ascii="Arial" w:hAnsi="Arial"/>
          <w:color w:val="000000"/>
          <w:szCs w:val="26"/>
        </w:rPr>
        <w:t>Raised the need to establish a common _______________________________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Marches &amp; demonstra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Native American Movement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“</w:t>
      </w:r>
      <w:r>
        <w:rPr>
          <w:rFonts w:cs="Arial" w:ascii="Arial" w:hAnsi="Arial"/>
          <w:color w:val="000000"/>
          <w:szCs w:val="26"/>
        </w:rPr>
        <w:t>___________________”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Drew attention to __________________________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Demanded ______________________________________ in the past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  <w:color w:val="000000"/>
          <w:szCs w:val="26"/>
        </w:rPr>
        <w:t xml:space="preserve"> </w:t>
      </w:r>
      <w:r>
        <w:rPr>
          <w:rFonts w:cs="Arial" w:ascii="Arial" w:hAnsi="Arial"/>
          <w:color w:val="000000"/>
          <w:szCs w:val="26"/>
        </w:rPr>
        <w:t>Legal battles to acquire return of 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Counterculture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Largely attributed to 3 “P’s”: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1. _______________________________ 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2. _______________ against racism &amp; Vietnam War 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3. permanence of ___________________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8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43:00Z</dcterms:created>
  <dc:creator>Emily Johnson</dc:creator>
  <dc:description/>
  <cp:keywords/>
  <dc:language>en-US</dc:language>
  <cp:lastModifiedBy>emily.johnson</cp:lastModifiedBy>
  <cp:lastPrinted>2013-04-16T07:43:00Z</cp:lastPrinted>
  <dcterms:modified xsi:type="dcterms:W3CDTF">2013-04-16T12:43:00Z</dcterms:modified>
  <cp:revision>2</cp:revision>
  <dc:subject/>
  <dc:title>Counterculture Notes</dc:title>
</cp:coreProperties>
</file>